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Rajd Krakows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raków, Łapanów 15-16.2005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runda Rajdowego Samochodowego Pucharu PZ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a zgłosze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440"/>
        <w:gridCol w:w="2340"/>
        <w:gridCol w:w="1800"/>
        <w:gridCol w:w="18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er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uch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er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S Wrocła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Bedn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ru Impre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Gabry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Gabry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Hund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Evo 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Stanisze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Stanisze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Rozwad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lszty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lszty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Evo 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Głu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Głu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Gie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baru Impreza WRX 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uc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uch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urze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 Ma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Wit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Wit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Kuśnier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6 X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Romuz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Romuz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womir Szynal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Liman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6 X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Rajp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Rajpol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Dyduł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6 X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Dąbr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Dąbr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Ra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hełm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6 X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zy Nowa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rzy Now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 Przęczek-Figl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da Felic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Ku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Ku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Sadl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ielka S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Beski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alic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a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Mi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Podla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ic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Ciup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Ciupczy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Ciupczy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Brzoz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tr Meresiń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Brzoz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ś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Ziar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Ziar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Natkani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Kadett GSI 16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Manc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Manc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zard Ciup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iel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tilo 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Ru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Ru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Nowoc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adom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adom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łat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Dan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łat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 Wrocła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l As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Strza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Mali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ołd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zemieśl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 Brożyni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Strzel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 Brożyni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Przemyś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Przemyś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Nub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Rosi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ert Rosi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Dziwi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ud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ielko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Kadett 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Wojn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Wojn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Sosn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Łódz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Łó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80 G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 Włodar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 Włodarczy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Dach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ugeot 206 X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tr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tre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ndwer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6 X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cper Puszk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cper Puszki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cja Kon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Sud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Sudec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ugeot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ichal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icha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ztu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ieszy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ieszy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 S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Zabroc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Zabro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Mendo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omasz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La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Żab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a Suknaro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bastian Żabińs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ieszy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ieszy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106 Ra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Kuź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Kuźn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Szymczy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.Sud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Feli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wiat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Tremb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wiat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Olszty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.Podla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Kokosz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Kokosz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ymon Zawis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ielec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5 G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Chełmec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Chełm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rólicz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Feli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ek Króli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ek Króli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Pali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iast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iast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Wit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Harl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Wi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 G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Strzał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Strzał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Boj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Lube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Lube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306 S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Nivet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Nivet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ietrusi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 O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Ćwięcz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Kasprzy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Ćwiecz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 G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Her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Ziar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Her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uwa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Go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Bo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rzegorz Bo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Bo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Cl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Nowoc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Nowoc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Marc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Radom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adom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306 S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Pincza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Pincz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Wó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ielka S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ielka S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pel As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Szyma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Szyma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apuśc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zczeci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l As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Brow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Dud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Browi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-Car 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-Car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Cl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Drab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Drabk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in Gerl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Dudzi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Dudzi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wian Sokoł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sz Maj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sz Maj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Siat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zemieśln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lszty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Sax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J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Jan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Sta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Civ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Balcer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Wiśnie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Balce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iast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 S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ek Chłu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Grzebielu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ek Chłu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owrocławski K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ugeot 106 Ra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we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krzyw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Siekier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we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krzyw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Łó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205 G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Zym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Zym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Matus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Sax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Marcinkiewi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Marcinkiewicz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iotr Kow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Pol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Sax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Mo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 Moc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Leśni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 Moto 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 Moto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La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Gospodar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Bednar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Gospodarczy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Sax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miec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miec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ali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La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Włod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Włod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Dyduł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Iwa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Iwan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Trybal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zemieśln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Lube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 106 X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Kaja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Now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Kaja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Pieczar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ieczar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Rozkr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Zamk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ic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Niedba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weł Pias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Niedbał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zemieśln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zemieśl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Budy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Budy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Ja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Feli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Maz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Maz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Wrób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 Moto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koda Feli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Pacior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Pacior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Ja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Rzemieśln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War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War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i Jamro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Anton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Antonow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szek Janu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zczeci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dla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CC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Żuch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Żuch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Śli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zczeci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o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o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ierd Koper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CC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Les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Lesi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Ro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ieszy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eski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Mikołaj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Mikołajczy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teinho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Śmiet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Stąsi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Śmiet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am Manikow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Mani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Chm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Szyp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Szypu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Gr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Ślą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Chytro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Chytr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Kurasi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eski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126 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opa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opa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Gad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alicy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ly Kr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126 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Plusko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Plusk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Turzy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 Wrocła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CC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Po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P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rzysta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Tarn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 Aba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Skalczy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Skalczyń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Sielic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K Gli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ramar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ramarczy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Tr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l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eski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at CC Sport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B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rad Bula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tosz B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r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r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at Seicento Sport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lcz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Świąte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lcz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ra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Seicento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Żur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Żur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Hetma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r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r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Seicento Spo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akub Ger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tis Vecvaga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spars Vilums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Łotw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Ło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enault Clio 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ość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418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20:52:00Z</dcterms:created>
  <dc:creator>v</dc:creator>
  <dc:description/>
  <dc:language>en-US</dc:language>
  <cp:lastModifiedBy>Robert Duszyk</cp:lastModifiedBy>
  <cp:lastPrinted>2005-07-07T19:16:00Z</cp:lastPrinted>
  <dcterms:modified xsi:type="dcterms:W3CDTF">2005-07-14T16:32:00Z</dcterms:modified>
  <cp:revision>21</cp:revision>
  <dc:subject/>
  <dc:title>27 Rajd Krakowski</dc:title>
</cp:coreProperties>
</file>